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DRŽAVNOM PREMERU I KATASTRU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U Zakonu o državnom premeru i katastru („Službeni glasnik RS”, broj 72/09), u članu 17. stav 5. posle reči: „rešenjem”, dodaju se reči: „u roku od 15 dana od dana podnošenja zahteva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21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22. reči: „evidenciju koja je javno dostupna”, zamenjuju se rečima: „registar koji je javno dostupan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U članu 129. stav 1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33. stav 1. reči: "tri godine" zamenjuju se rečima: "pet godina", a u stavu 5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U članu 134. stav 4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37. stav 2. reči: "tri godine" zamenjuju se rečima: "pet godina",  a u stavu 3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45. stav 3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48. stav 7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70. stav 1. tačka 2) reč: „planovi” briše se.</w:t>
      </w:r>
    </w:p>
    <w:p>
      <w:pPr>
        <w:pStyle w:val="Normal"/>
        <w:rPr/>
      </w:pPr>
      <w:r>
        <w:rPr>
          <w:rFonts w:cs="Arial"/>
        </w:rPr>
        <w:t>U stavu 2. reči: „katastarsko-informacionog” zamenjuju se rečima „geodetsko-katastarskog informacionog”, a posle reči „karte” dodaju se reči: „i dr.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članu 171. stav 3. menja se i glasi: 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Stručni nadzor nad izradom geodetskih podloga iz člana 170. stav 1. tač. 1) do 3) ovog zakona i njihovu overu vrši Zavod.”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77. stav 3. reč: „osam”, zamenjuje se brojem: „15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98. stav 2. reči: „do 31. decembra 2009. godine”, zamenjuju se rečima: „do 31. decembra 2010. godin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članu 199. posle stava 5. dodaje se novi stav 6, koji glasi: 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Zakon o određivanju maksimalnog broja zaposlenih u republičkoj administraciji („Službeni glasnik RS”, broj 104/09) neće se primenjivati na Republički geodetski zavod.”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av 6. postaje stav 7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  <w:strike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6:00Z</dcterms:created>
  <dc:creator>Branko</dc:creator>
  <dc:description/>
  <cp:keywords/>
  <dc:language>en-US</dc:language>
  <cp:lastModifiedBy>ivanan</cp:lastModifiedBy>
  <cp:lastPrinted>2010-03-30T13:43:00Z</cp:lastPrinted>
  <dcterms:modified xsi:type="dcterms:W3CDTF">2010-03-30T11:43:00Z</dcterms:modified>
  <cp:revision>4</cp:revision>
  <dc:subject/>
  <dc:title>ПРЕДЛОГ</dc:title>
</cp:coreProperties>
</file>